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48"/>
                <w:szCs w:val="48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48"/>
                <w:szCs w:val="48"/>
                <w:lang w:val="fr-FR" w:eastAsia="pl-PL"/>
              </w:rPr>
              <w:t>Fêtes traditionnelles francophon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20"/>
                <w:szCs w:val="20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20"/>
                <w:szCs w:val="20"/>
                <w:lang w:val="fr-FR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Podczas tej lekcji uczniowie prezentują zebrane wcześniej informacje na temat tradycyjnych świąt/ imprez frankofońskich i wykonują wspólnie kalendarz świąt frankofońskich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ctifs fonctionnels : </w:t>
        <w:tab/>
        <w:t xml:space="preserve">parler de fêtes traditionnelles francophones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ctifs lexicaux :</w:t>
        <w:tab/>
        <w:tab/>
        <w:t>fêtes francophones</w:t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ctifs c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ulturels : </w:t>
        <w:tab/>
        <w:t xml:space="preserve">fêtes traditionnelles francophones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tériaux :</w:t>
        <w:tab/>
        <w:tab/>
        <w:tab/>
        <w:t xml:space="preserve">matériaux apportés par les apprenants, petites épreuves </w:t>
        <w:tab/>
        <w:tab/>
        <w:tab/>
        <w:tab/>
        <w:t>22 A et 22 B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heuristiqu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à deux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Calibri" w:ascii="Palatino Linotype" w:hAnsi="Palatino Linotype"/>
          <w:sz w:val="24"/>
          <w:szCs w:val="24"/>
          <w:lang w:val="fr-FR"/>
        </w:rPr>
        <w:t>Ensuite demandez aux élèves de fermer tout et de préparer leurs stylos. Distribuez les petites épreuves (</w:t>
      </w:r>
      <w:r>
        <w:rPr>
          <w:rFonts w:cs="Calibri" w:ascii="Palatino Linotype" w:hAnsi="Palatino Linotype"/>
          <w:b/>
          <w:sz w:val="24"/>
          <w:szCs w:val="24"/>
          <w:lang w:val="fr-FR"/>
        </w:rPr>
        <w:t>PETITES ÉPREUVES 22 A et 22 B)</w:t>
      </w:r>
      <w:r>
        <w:rPr>
          <w:rFonts w:cs="Calibri" w:ascii="Palatino Linotype" w:hAnsi="Palatino Linotype"/>
          <w:sz w:val="24"/>
          <w:szCs w:val="24"/>
          <w:lang w:val="fr-FR"/>
        </w:rPr>
        <w:t xml:space="preserve">. Dites aux élèves qu’ils ont 5 minutes pour remplir les feuilles et ensuite ramassez les copies. 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Ce cours est en grande partie consacré à la production orale des élèves. Ils décrivent des fêtes traditionnelles francophones (choisies lors de la leçon précédente) en employant les matériaux apportés. 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fin, vous allez consacrer dix dernières minutes du cours à la préparation du calendrier des fêtes francophones.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8</w:t>
      <w:tab/>
      <w:tab/>
      <w:t>ÉTAPE 9 LEÇON 4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28:00Z</dcterms:created>
  <dc:creator>*</dc:creator>
  <dc:description/>
  <cp:keywords/>
  <dc:language>en-US</dc:language>
  <cp:lastModifiedBy>Zarząd Główny</cp:lastModifiedBy>
  <dcterms:modified xsi:type="dcterms:W3CDTF">2020-12-11T15:41:00Z</dcterms:modified>
  <cp:revision>12</cp:revision>
  <dc:subject/>
  <dc:title>    </dc:title>
</cp:coreProperties>
</file>